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Ninth Sunday after Pentecost (Proper 12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30 July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Web"/>
        <w:spacing w:before="0" w:after="0"/>
        <w:rPr>
          <w:rStyle w:val="StrongEmphasis"/>
        </w:rPr>
      </w:pPr>
      <w:r>
        <w:rPr/>
        <w:t xml:space="preserve">Heavenly Father, You have redeemed us out of Your steadfast love. Grant that the Gospel may go forth unhindered and Your Spirit bring many into this fellowship of the redeemed. Lord, in Your mercy, </w:t>
      </w:r>
      <w:r>
        <w:rPr>
          <w:rStyle w:val="StrongEmphasis"/>
        </w:rPr>
        <w:t>hear our prayer.</w:t>
      </w:r>
    </w:p>
    <w:p>
      <w:pPr>
        <w:pStyle w:val="NormalWeb"/>
        <w:spacing w:before="0" w:after="0"/>
        <w:rPr>
          <w:rStyle w:val="StrongEmphasis"/>
        </w:rPr>
      </w:pPr>
      <w:r>
        <w:rPr/>
      </w:r>
    </w:p>
    <w:p>
      <w:pPr>
        <w:pStyle w:val="NormalWeb"/>
        <w:spacing w:before="0" w:after="0"/>
        <w:rPr/>
      </w:pPr>
      <w:r>
        <w:rPr/>
        <w:t xml:space="preserve">Heavenly Father, You have revealed to us the true treasure of Christ’s cross and resurrection. Grant that we may pursue Your kingdom with all our hearts, souls, minds and bodies. Lord, in Your mercy, </w:t>
      </w:r>
      <w:r>
        <w:rPr>
          <w:rStyle w:val="StrongEmphasis"/>
        </w:rPr>
        <w:t>hear our prayer.</w:t>
      </w:r>
    </w:p>
    <w:p>
      <w:pPr>
        <w:pStyle w:val="NormalWeb"/>
        <w:spacing w:before="0" w:after="0"/>
        <w:rPr/>
      </w:pPr>
      <w:r>
        <w:rPr/>
      </w:r>
    </w:p>
    <w:p>
      <w:pPr>
        <w:pStyle w:val="NormalWeb"/>
        <w:spacing w:before="0" w:after="0"/>
        <w:rPr/>
      </w:pPr>
      <w:r>
        <w:rPr/>
        <w:t xml:space="preserve">Heavenly Father, You justify us for the sake of Christ. Comfort any who are troubled by the memory of past sins or visited by the temptation to believe they cannot be forgiven. Give them confidence in Christ, that He died for them and still intercedes for them.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Heavenly Father, You have given us various offices in our lives. Grant us faithfulness in these callings, that we may see them as gifts through which we serve You and our neighbors.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Heavenly Father, grant wisdom to Joseph, our president; </w:t>
      </w:r>
      <w:r>
        <w:rPr>
          <w:rStyle w:val="Emphasis"/>
        </w:rPr>
        <w:t>_____________</w:t>
      </w:r>
      <w:r>
        <w:rPr/>
        <w:t xml:space="preserve">, our governor; and all who make, administer and judge our laws, that they may seek what is best for all in accordance with Your will.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Heavenly Father, bestow Your comfort upon all who are burdened by sickness and affliction </w:t>
      </w:r>
      <w:r>
        <w:rPr>
          <w:rStyle w:val="Emphasis"/>
        </w:rPr>
        <w:t>[especially _____________]</w:t>
      </w:r>
      <w:r>
        <w:rPr/>
        <w:t xml:space="preserve">. Grant that they may await healing and deliverance in the firm conviction that nothing can separate them from Your love in Christ Jesus.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Heavenly Father, grant that all who partake in Holy Communion today do so rejoicing that the Christ they receive in this Sacrament also intercedes for them at Your right hand.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Lord God, heavenly Father, it is not for the sake of our numbers or strength or birth that You preserve us, but for the sake of Your faithfulness and steadfast love. As You preserved Your ancient people of Israel for the sake of Your promises, keep Your Holy Church on earth, and also preserve our Synod, we pray, for the sake of Your name. Lead our delegates and members, gathered in convention, according to Your good pleasure and will, that in word and action we may love You and keep Your commandments, confessing Your steadfast love and faithfulness even to a thousand generations; through Christ, the crucified, who lives and reigns with You and the Holy Spirit, one God, now and forever. </w:t>
      </w:r>
      <w:r>
        <w:rPr>
          <w:rStyle w:val="StrongEmphasi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Ninth Sunday after Pentecost (Proper 12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30 July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For the Church throughout the world, that the Gospel of Jesus Christ may go forth unhindered and the Holy Spirit bring many into this fellowship of the redeemed, let us pray to the Lord: </w:t>
      </w:r>
      <w:r>
        <w:rPr>
          <w:rStyle w:val="StrongEmphasis"/>
        </w:rPr>
        <w:t>Lord, have mercy.</w:t>
      </w:r>
    </w:p>
    <w:p>
      <w:pPr>
        <w:pStyle w:val="NormalWeb"/>
        <w:spacing w:before="0" w:after="0"/>
        <w:rPr/>
      </w:pPr>
      <w:r>
        <w:rPr/>
      </w:r>
    </w:p>
    <w:p>
      <w:pPr>
        <w:pStyle w:val="NormalWeb"/>
        <w:spacing w:before="0" w:after="0"/>
        <w:rPr>
          <w:rStyle w:val="StrongEmphasis"/>
        </w:rPr>
      </w:pPr>
      <w:r>
        <w:rPr/>
        <w:t xml:space="preserve">For all God’s people, redeemed by the cross and resurrection of Christ, that we may pursue His kingdom with all our hearts, souls, minds and bodies, let us pray to the Lord: </w:t>
      </w:r>
      <w:r>
        <w:rPr>
          <w:rStyle w:val="StrongEmphasis"/>
        </w:rPr>
        <w:t>Lord, have mercy.</w:t>
      </w:r>
    </w:p>
    <w:p>
      <w:pPr>
        <w:pStyle w:val="NormalWeb"/>
        <w:spacing w:before="0" w:after="0"/>
        <w:rPr>
          <w:rStyle w:val="Normaltextrun"/>
        </w:rPr>
      </w:pPr>
      <w:r>
        <w:rPr/>
      </w:r>
    </w:p>
    <w:p>
      <w:pPr>
        <w:pStyle w:val="NormalWeb"/>
        <w:spacing w:before="0" w:after="0"/>
        <w:rPr/>
      </w:pPr>
      <w:r>
        <w:rPr/>
        <w:t xml:space="preserve">For those troubled by the memory of past sins, that they may have confidence that Christ has died for their justification and still intercedes for them,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For faithfulness in our vocations, that we would come to see the various offices God has given us as gifts through which we serve Him and our neighbors, let us pray to the Lord:</w:t>
      </w:r>
      <w:r>
        <w:rPr>
          <w:rStyle w:val="StrongEmphasis"/>
        </w:rPr>
        <w:t xml:space="preserve"> Lord, have mercy. </w:t>
      </w:r>
    </w:p>
    <w:p>
      <w:pPr>
        <w:pStyle w:val="Paragraph"/>
        <w:spacing w:before="0" w:after="0"/>
        <w:textAlignment w:val="baseline"/>
        <w:rPr>
          <w:rStyle w:val="Normaltextrun"/>
          <w:color w:val="000000"/>
        </w:rPr>
      </w:pPr>
      <w:r>
        <w:rPr/>
      </w:r>
    </w:p>
    <w:p>
      <w:pPr>
        <w:pStyle w:val="NormalWeb"/>
        <w:spacing w:before="0" w:after="0"/>
        <w:rPr/>
      </w:pPr>
      <w:r>
        <w:rPr/>
        <w:t xml:space="preserve">For Joseph, our president; </w:t>
      </w:r>
      <w:r>
        <w:rPr>
          <w:rStyle w:val="Emphasis"/>
        </w:rPr>
        <w:t>_____________</w:t>
      </w:r>
      <w:r>
        <w:rPr/>
        <w:t xml:space="preserve">, our governor; and all who make, administer and judge our laws, that they would lead with wisdom, seeking what is best for all in accordance with God’s will,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those burdened by sickness and affliction, </w:t>
      </w:r>
      <w:r>
        <w:rPr>
          <w:rStyle w:val="Emphasis"/>
        </w:rPr>
        <w:t>[especially _____________,]</w:t>
      </w:r>
      <w:r>
        <w:rPr/>
        <w:t xml:space="preserve"> that they may await healing and deliverance in the firm conviction that nothing can separate them from the love of God in Christ Jesus,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those who partake in Holy Communion today, that they may do so rejoicing that the Christ whom they receive in this Sacrament also intercedes for them at God’s right hand, let us pray to the Lord: </w:t>
      </w:r>
      <w:r>
        <w:rPr>
          <w:rStyle w:val="StrongEmphasis"/>
        </w:rPr>
        <w:t>Lord, have mercy.</w:t>
      </w:r>
    </w:p>
    <w:p>
      <w:pPr>
        <w:pStyle w:val="Paragraph"/>
        <w:spacing w:before="0" w:after="0"/>
        <w:textAlignment w:val="baseline"/>
        <w:rPr/>
      </w:pPr>
      <w:r>
        <w:rPr/>
      </w:r>
    </w:p>
    <w:p>
      <w:pPr>
        <w:pStyle w:val="NormalWeb"/>
        <w:spacing w:before="0" w:after="0"/>
        <w:rPr/>
      </w:pPr>
      <w:r>
        <w:rPr/>
        <w:t xml:space="preserve">O Lord, it is not for the sake of our numbers or strength or birth that You preserve us, but for the sake of Your faithfulness and steadfast love. As You preserved Your ancient people of Israel for the sake of Your promises, keep Your Holy Church on earth, and also preserve our Synod, we pray, for the sake of Your name. Lead our delegates and members, gathered in convention, according to Your good pleasure and will, that in word and action we may love You and keep Your commandments, confessing Your steadfast love and faithfulness even to a thousand generations; through Christ, the crucified, who lives and reigns with You and th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kern w:val="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13:28:00Z</dcterms:created>
  <dc:creator>The Lutheran Church—Missouri Synod</dc:creator>
  <dc:description/>
  <cp:keywords/>
  <dc:language>en-US</dc:language>
  <cp:lastModifiedBy>Paul Keup</cp:lastModifiedBy>
  <dcterms:modified xsi:type="dcterms:W3CDTF">2023-06-19T16:03:00Z</dcterms:modified>
  <cp:revision>4</cp:revision>
  <dc:subject>LCMS Prayers of the Church — Three-Year Series A — Ninth Sunday after Pentecost (Proper 12A) — July 30, 2023 — Responsive and Ektene Forms</dc:subject>
  <dc:title>LCMS Prayers of the Church — Three-Year Series A — Ninth Sunday after Pentecost (Proper 12A) — July 30, 2023 — Responsive and Ektene Forms</dc:title>
</cp:coreProperties>
</file>